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559"/>
        <w:gridCol w:w="1362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Zdrowie Publiczne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</w:t>
            </w:r>
            <w:r>
              <w:rPr>
                <w:rFonts w:cs="Calibri"/>
              </w:rPr>
              <w:t>˚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II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5. Semestr: </w:t>
            </w:r>
            <w:r>
              <w:rPr/>
              <w:t>V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Zarządzanie jakością usług zdrowotnych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specjalnościowy/fakultatywn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apoznanie studenta z prawnymi i etycznymi aspektami działalności w sektorze ochrony zdrowia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w zakresie wiedzy student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Posiada wiedzę na temat idei zarządzania przez jakość w podmiotach wykonujących działalność leczniczą, a także podstaw koncepcji Quality Management; P_W01 (K_W06, K_W07, K_W12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posiada wiedzę na temat kosztów jakości w podmiotach leczniczych oraz źródeł finansowania działań związanych z jakością usług zdrowotnych; P_W02 (K_W06, K_W07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posiada wiedzę na temat systemów zarządzania jakością; P_W03 (K_W06, K_W07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w zakresie umiejętności student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potrafi zaplanować poszczególne etapy procesu wdrażania systemu zarządzania jakością, oszacować jego koszty oraz przewidzieć korzyści wynikające z podjętego działania; P_U01 (K_U03, K_U14, K_U15, K_U16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potrafi zaplanować, opracować i realizować działania systemu zarządzania jakością zgodnego z wymaganiami NFZ; P_U02 (K_U03, K_U09, K_U14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w zakresie umiejętności student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współpracuje w zespole interdyscyplinarnym w zakresie przygotowania planu wdrażania systemu zarządzania jakością; P_K01 (K_K01, K_K05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potrafi samodzielnie i krytycznie uzupełniać wiedzę i umiejętności; P_K02 (K_K02)</w:t>
            </w:r>
          </w:p>
        </w:tc>
      </w:tr>
      <w:tr>
        <w:trPr/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9. liczba godzin z przedmiotu: całkowita liczba godzin (liczba godzin kontaktowych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84 h (21h)</w:t>
            </w:r>
          </w:p>
        </w:tc>
      </w:tr>
      <w:tr>
        <w:trPr/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3 ECTS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isemna praca zaliczeniow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isemna praca zaliczeniow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ojekt realizowany podczas zajęć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>
          <w:rFonts w:cs="Calibri"/>
          <w:color w:val="000000"/>
        </w:rPr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rPr>
          <w:rFonts w:cs="Calibri"/>
          <w:b/>
          <w:b/>
          <w:color w:val="000000"/>
          <w:sz w:val="28"/>
        </w:rPr>
      </w:pPr>
      <w:r>
        <w:rPr>
          <w:rFonts w:cs="Calibri"/>
          <w:b/>
          <w:color w:val="000000"/>
          <w:sz w:val="28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0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color w:val="FFFFFF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alibri" w:hAnsi="Calibri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9:53:00Z</dcterms:created>
  <dc:creator>Danusia</dc:creator>
  <dc:description/>
  <cp:keywords/>
  <dc:language>en-US</dc:language>
  <cp:lastModifiedBy>Piotr Romaniuk</cp:lastModifiedBy>
  <cp:lastPrinted>2019-09-06T11:05:00Z</cp:lastPrinted>
  <dcterms:modified xsi:type="dcterms:W3CDTF">2022-04-11T18:55:00Z</dcterms:modified>
  <cp:revision>15</cp:revision>
  <dc:subject/>
  <dc:title>Karta modułu/przedmiotu</dc:title>
</cp:coreProperties>
</file>